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1972990675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554462228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95075639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978767524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57186547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04669937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